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639"/>
        <w:gridCol w:w="295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 Raport za IV kwartał 2019 roku z postępu rzeczowo-finansowego projektu informatycznego pn. „Zintegrowany system usług dla nauki – etap II (ZSUN II)” (wnioskodawca – Minister Nauki i Szkolnictwa Wyższego, beneficjent – Ministerstwo Nauki i Szkolnictwa Wyższego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y koszt projektu - wydatki kwalifikowalne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ostatnim złożonym HRF koszt wydatków kwalifikowalnych wynosi 27 550 996,25 PLN. Wynika to z faktu wykazania wydatków niekwalifikowalnych w wysokości – 71 862,75 PLN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Postęp finansowy. Wartość środków wydatkowanych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instrukcją dla punktu trzeciego „ ... o ile występują wydatki niekwalifikowalne, dodatkowo należy podać % wartość wydatków kwalifikowalnych poniesionych w projekcie w stosunku do wartości umowy/porozumienia o dofinasowanie w części środków kwalifikowalnych”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ojekcie występują wydatki niekwalifikowane w wysokości 71 862 75 PLN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skaźniki efektywności projektu (KPI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osiągnięto zakładanego poziomu dla wskaźnika nr 2 tj.  Liczba udostępnionych on-line dokumentów zawierających ISP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ę o wskazanie przyczyn nie osiągnięcia zakładanego poziomu wskaźnika. 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20-03-18T12:18:00Z</dcterms:modified>
  <cp:revision>276</cp:revision>
  <dc:subject/>
  <dc:title/>
</cp:coreProperties>
</file>